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ENAÇÃO DO CURSO DE CIÊNCIAS BIOLÓG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CB 100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EM ESPAÇOS EDUCATIV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Planejar, executar e avaliar atividades relacionadas ao ensino de Ciências e Biologia que possam ocorrer em ambiente extra-classe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SELEÇÃO DE AMBIENTES E SITUAÇÕES QUE PODEM SER USADAS NO ENSINO D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>CIÊNCIAS E BIOLOGIA FORA DA SALA DE AUL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Levantamento de situações, ambientes e espaços culturais existentes n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comunidade que podem ser utilizados para o ensino de Ciências e/o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Biolog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Seleção da situação e/ou ambiente que será utilizado e do tema que será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abordad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 - Revisão bibliográfica sobre o conteúdo selecionad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PLANEJAMENTO DE ATIVIDAD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Elaboração do planejamento das atividad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Discussão do planejament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EXECUÇÃO DAS ATIVIDAD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Apresentação das atividades propost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Discussão e avaliação das atividades apresentad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UNIDADE 4 - ELABORAÇÃO DO RELATÓRIO DO ESTÁGIO CURRICULAR SUPERVISIONADO DE</w:t>
            </w:r>
          </w:p>
          <w:p>
            <w:pPr>
              <w:pStyle w:val="TextBody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CIÊNCIAS BIOLÓGICAS EM ESPAÇOS EDUCATIV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- Elaboração do relatório das atividad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 - Apresentação do relatóri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50:00Z</dcterms:created>
  <dc:creator>PROGRADE</dc:creator>
  <dc:description/>
  <dc:language>en-US</dc:language>
  <cp:lastModifiedBy>PROGRADE</cp:lastModifiedBy>
  <dcterms:modified xsi:type="dcterms:W3CDTF">2005-04-08T14:31:00Z</dcterms:modified>
  <cp:revision>6</cp:revision>
  <dc:subject/>
  <dc:title> </dc:title>
</cp:coreProperties>
</file>